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ОБРАЗЕЦ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ЦЕНОВ</w:t>
      </w:r>
      <w:r>
        <w:rPr>
          <w:rFonts w:cs="Bookman Old Style" w:ascii="Bookman Old Style" w:hAnsi="Bookman Old Style"/>
          <w:sz w:val="24"/>
          <w:szCs w:val="24"/>
          <w:lang w:val="bg-BG"/>
        </w:rPr>
        <w:t>А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ставя се в отделен плик/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(Наименование на оферента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о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открит конкурс съгласно Заповед </w:t>
      </w: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  <w:t xml:space="preserve">№ 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24-00-13/15.05.2025г</w:t>
      </w:r>
      <w:r>
        <w:rPr>
          <w:rFonts w:cs="Tahoma" w:ascii="Bookman Old Style" w:hAnsi="Bookman Old Style"/>
          <w:b/>
          <w:sz w:val="24"/>
          <w:szCs w:val="24"/>
          <w:lang w:val="bg-BG"/>
        </w:rPr>
        <w:t xml:space="preserve">.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на Изпълнителния Директор на „Булгартел” АД и след като се запознахме с документацията по процедурата, ние долуподписаните, предлагаме да изпълним предмета на поръчката, при цена и условия на плащане, както следва: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Процентно завишение на единични цени за видове СМР прилагани при отстраняване на аварии съгласно т.2:</w:t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...............................(..................................................</w:t>
      </w:r>
      <w:r>
        <w:rPr>
          <w:rFonts w:cs="Bookman Old Style" w:ascii="Bookman Old Style" w:hAnsi="Bookman Old Style"/>
          <w:sz w:val="24"/>
          <w:szCs w:val="24"/>
          <w:lang w:val="en-US"/>
        </w:rPr>
        <w:t>)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%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/процент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Body"/>
        <w:spacing w:before="120" w:after="240"/>
        <w:ind w:left="57" w:right="57" w:hanging="0"/>
        <w:rPr/>
      </w:pPr>
      <w:r>
        <w:rPr/>
        <w:t xml:space="preserve">Не се начислява процентно завишение на единични цени за изграждане на нови трасета ОКЛ или ОКМ, изграждане на последна миля и други </w:t>
      </w:r>
      <w:r>
        <w:rPr>
          <w:lang w:val="ru-RU"/>
        </w:rPr>
        <w:t>дейности</w:t>
      </w:r>
      <w:r>
        <w:rPr/>
        <w:t xml:space="preserve"> по изграждане и легализация по този Договор, като цените не могат да се променят до изтичане на договор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Единични цени за видове СМР прилагани при отстраняване на авари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0"/>
        <w:gridCol w:w="3304"/>
        <w:gridCol w:w="1354"/>
        <w:gridCol w:w="1560"/>
        <w:gridCol w:w="2701"/>
      </w:tblGrid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lang w:val="bg-BG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i/>
                <w:iCs/>
                <w:lang w:val="bg-BG"/>
              </w:rPr>
              <w:t>Опис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i/>
                <w:iCs/>
                <w:lang w:val="bg-BG"/>
              </w:rPr>
              <w:t>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i/>
                <w:iCs/>
                <w:lang w:val="bg-BG"/>
              </w:rPr>
              <w:t>Це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i/>
                <w:iCs/>
                <w:lang w:val="bg-BG"/>
              </w:rPr>
              <w:t>Забележка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Доставка и монтаж на репери за оптичен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духване на кабел до 48 влакна в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9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и привързване на кабел или тръба чрез кабелни превръзки (по скар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велко кабелни превръзки на всеки 50 см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на кабел до 48 влакна подземно в съществуваща канална мрежа ил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на оптичен кабел до 48 влакна с токов елемент в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на кабел до 48 влакна  в HDPE тръба с наличен в нея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на кабел до 48 влакна във вертикален щран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онтаж на муфи за 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до ф40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онтаж на ревизионен капак (вкл. изрязването на отвор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по БДС размери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лагане на ф40 HDPE тръба 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цена с тръбата</w:t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лагане на сигнална лента върху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цена на лентата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лагане на тръба в изградена канална мрежа и колек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до ф40</w:t>
            </w:r>
          </w:p>
        </w:tc>
      </w:tr>
      <w:tr>
        <w:trPr>
          <w:trHeight w:val="8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ставяне на обозначителни табелки по кабел 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цена с табелка до 5х10 см, ламинирана или пластик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Сплайсване на едно влакн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естване на проходимост на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след съгласуване и одобрение</w:t>
            </w:r>
          </w:p>
        </w:tc>
      </w:tr>
      <w:tr>
        <w:trPr>
          <w:trHeight w:val="8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Формиране и укрепване към стена на кабелен резерв в шахта на аван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на PVC или метални държачи</w:t>
            </w:r>
          </w:p>
        </w:tc>
      </w:tr>
      <w:tr>
        <w:trPr>
          <w:trHeight w:val="4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Формиране на кабел с гофрирана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цена вкл гофрираната тръба - негорима за кабел до 48 влакн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Формиране на тръба в шах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Аранжиране и монтаж на ODF (за оптичен кабел до 48 влакна, в цената не се включва сплайсване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цена вкл ODF</w:t>
            </w:r>
          </w:p>
        </w:tc>
      </w:tr>
      <w:tr>
        <w:trPr>
          <w:trHeight w:val="13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онтаж и аранжиране на оптична муфа до 48 сплайс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12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исъединяване на оптичен кабел до 48 влакна в съществуваща муф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мерване на едно влакно с OTDR и направа на измерителен протокол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1310, 1550, 1625 nm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мерване с пауър метър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4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lang w:val="bg-BG"/>
              </w:rPr>
              <w:t>Проект, документация, легализ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готвяне на парцелиране, план и трасир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геодезия и подложка</w:t>
            </w:r>
          </w:p>
        </w:tc>
      </w:tr>
      <w:tr>
        <w:trPr>
          <w:trHeight w:val="15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Координация с общини за разрешение за строителство при извършване на СМР и предоставяне на подписан констативен протокол от община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Координация с 3-ти страни за осигуряване на достъп за работа в канална мрежа, колокация, техническо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готвяне на екзекутивна документация (на метър кабел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готвяне на проект и документ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всички дейности до получаване на разрешително за строеж: технологична част, безопасност и здраве, пожаробезопасност, временна организация на движението, технически паспорт и др БЕЗ права за преминаване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дзор на инвестиционен прое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1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lang w:val="bg-BG"/>
              </w:rPr>
              <w:t>Механизация, строително-монтажни рабо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Ле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тип Bobcat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еж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тип багер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Засипване на изкоп с баластра на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бетонов кожух върху PVC или HDPE тръб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чистване на и обезводняване на шах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еханично рязане на асфалтова /бетонова/ настил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Деинсталация на кабел изтеглен в канална мрежа (включва съхранението му и връщането му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Деинсталация на HDPE тръба (не включва връщането и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двойна  кабелна шахта / ШКСП-2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тройна  кабелна шахта / ШКСП-3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единична кабелна шахта / ШКСП-1к / Съгласно БДС 36-36/81 ( 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изкоп 0,40/0,20 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машинен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машинен изкоп 1,10/0,40/пресичане на път с интензивно движение с трамбоване и уплътня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излаз със стоманена тръба или HDPE на височина 2-метра - излаз за сграда/без материалите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подложка от пясък или пресята пръст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ръчен изкоп върху съществуващи кабели  в поча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онтиране на метална тръба (фасадно- хоризонтално или вертикално), без алпини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еминаване на асфалтов път със сондаж до ф 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обиване на отвор до 30мм в бетонови шахти/сте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обиване на отвор от 31 мм до 5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обиване на отвор от 51 до 11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валяне и възстановяване на път с паважна настилка / в цената се включва и извозването на строителните отпадъци 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 и възстановяване на път с асфалтово покритие до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 и възстановяване на път с асфалтово покритие над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и възстановяване на бетоново покритие над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и възстановяване на бетоново покритие до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и възстановяване на тротоар с нови бетонови плочки с доставка на плочки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и възстановяване на тротоар със стари бетонови плоч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footerReference w:type="default" r:id="rId3"/>
      <w:type w:val="nextPage"/>
      <w:pgSz w:w="11906" w:h="16838"/>
      <w:pgMar w:left="1797" w:right="1274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  <w:spacing w:before="80" w:after="80"/>
      <w:jc w:val="both"/>
    </w:pPr>
    <w:rPr>
      <w:rFonts w:ascii="Bookman Old Style" w:hAnsi="Bookman Old Style" w:eastAsia="Arial Unicode MS" w:cs="Arial Unicode MS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37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5-14T11:21:00Z</dcterms:modified>
  <cp:revision>59</cp:revision>
  <dc:subject/>
  <dc:title>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120800</vt:r8>
  </property>
  <property fmtid="{D5CDD505-2E9C-101B-9397-08002B2CF9AE}" pid="3" name="_AuthorEmail">
    <vt:lpwstr>tsankova@tlc.bg</vt:lpwstr>
  </property>
  <property fmtid="{D5CDD505-2E9C-101B-9397-08002B2CF9AE}" pid="4" name="_AuthorEmailDisplayName">
    <vt:lpwstr>Vesselina Tsan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